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234-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maj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poreskom postupku Republike Srpske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16. maja 2016. godine, razmatrao Prijedlog zakona o izmjenama i dopunama Zakona o poreskom postupku Republike Srpske – po hit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Srđan Mazalica i Neno Dobrijević, članovi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  <w:t>Odsutan je bio Darko Banjac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zakona podnio je Žarko Kukić, predstavnik Ministarstva finansija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o pomenutom Prijedlogu zakona glasali: četiri glasa „za“ i četiri „uzdržana“ (uzdržani su bili: Branislav Borenović, Adam Šukalo, Vukota Govedarica i Neno Dobrijević)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234-2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maj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željeznicama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16. maja 2016. godine, razmatrao Nacrt zakona o željeznicama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Darko Banjac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jela je Vesna Vožni, predstavnik Ministarstva saobraćaja i veza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Dv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Takođe, članovi Odbora su većinom glasova, uz pet glasova „za“ i tri glasa „uzdržana“ usvojil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crt zakona o željeznicama Republike Srpske upućuje ce na javnu raspravu u trajanju od 60 dana, jer se navedenim Nacrtom zakona uređuju pitanja  koja su od posebnog značaja  za građane, i o kojima je neophodno da se najšire konsultuju zainteresovani organi i organizacije, naučne i stručne institucij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234-3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maj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mirnom rješavanju radnih sporov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16. maja 2016. godine, razmatrao Nacrt zakona o mirnom rješavanju radnih sporov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Darko Banjac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Todor Skakić, predstavnik Ministarstva rada i boračko-invalidske zaštite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djelimično usklađen" s aspekta usklađenosti sa pravnom tekovinom Evropske unije, te da isti može da se razmatra na Dv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234-4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maj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sudskoj policiji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16. maja 2016. godine, razmatrao Nacrt zakona o izmjenama i dopunama Zakona o sudskoj policiji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Darko Banjac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crta zakona podnio je Nebojša Kuruzović, predstavnik Ministarstva pravde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Nacrt zakona "usklađen" s aspekta usklađenosti sa pravnom tekovinom Evropske unije, te da isti može da se razmatra na Dv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234-5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maj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obavezama koje za Bosnu i Hercegovinu i Republiku Srpsku proističu iz procesa pridruživanja Evropskoj uniji sa pregledom mjera i aktivnosti realizovanih tokom 2015. godine, te o ostvarenim rezultatima u približavanju propisa Republike Srpske propisima Evropske uni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16. maja 2016. godine, razmatrao Informaciju o obavezama koje za Bosnu i Hercegovinu i Republiku Srpsku proističu iz procesa pridruživanja Evropskoj uniji sa pregledom mjera i aktivnosti realizovanih tokom 2015. godine, te o ostvarenim rezultatima u približavanju propisa Republike Srpske propisima Evropske unij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Darko Banjac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omenute Informacije podnijela je Radmila Dragišić, predstavnik Ministarstva za ekonomske odnose i regionalnu saradnju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pomenuta Informacija može da se razmatra u predloženoj formi na Dv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Branislav Borenović, s.r.   </w:t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234-6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maj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Prijedloga Zoning plana  područja posebne namjene „Andrićgrad“ po skraće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16. maja 2016. godine, razmatrao Prijedlog odluke o usvajanju Prijedloga Zoning plana  područja posebne namjene „Andrićgrad“ po skraće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Darko Banjac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agan Jevtić, predstavnik Ministarstva za prostorno uređenje, građevinarstvo i ekologiju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Dv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Branislav Borenović, s.r.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3-1-011-1234-7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6. maj 2016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odluke o usvajanju Prijedloga Plana parcelacije za autoput Banja Luka - Doboj po skraće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Devetnaestoj sjednici, održanoj 16. maja 2016. godine, razmatrao Prijedlog odluke o usvajanju Prijedloga Plana parcelacije za autoput Banja Luka - Doboj po skraćenom postupk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Branislav Borenović, predsjednik Odbora, Adam Šukalo, zamjenik predsjednika, te Igor Radojičić, Vanja Bajić, Zoran Adžić, Vukota Govedarica, Srđan Mazalica i Neno Dobrijević, članovi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dsutan je bio Darko Banjac, član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Prijedloga odluke podnio je Dragan Jevtić, predstavnik Ministarstva za prostorno uređenje, građevinarstvo i ekologiju u Vladi Republike Srpsk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pomenuti Prijedlog odluke "djelimično usklađen" s aspekta usklađenosti sa pravnom tekovinom Evropske unije, te da isti može da se razmatra na Dvanaest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 je predsjednik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Branislav Borenović, s.r.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05-17T07:48:00Z</dcterms:modified>
  <cp:revision>129</cp:revision>
  <dc:subject/>
  <dc:title>Датум, 10</dc:title>
</cp:coreProperties>
</file>